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8"/>
        <w:gridCol w:w="396"/>
        <w:gridCol w:w="357"/>
        <w:gridCol w:w="473"/>
        <w:gridCol w:w="818"/>
        <w:gridCol w:w="508"/>
        <w:gridCol w:w="1204"/>
        <w:gridCol w:w="1176"/>
        <w:gridCol w:w="500"/>
      </w:tblGrid>
      <w:tr>
        <w:trPr>
          <w:trHeight w:val="2270" w:hRule="atLeast"/>
        </w:trPr>
        <w:tc>
          <w:tcPr>
            <w:tcW w:w="993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овета сельского поселения "Усть-Теленгуйское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№     </w:t>
            </w:r>
            <w:r>
              <w:rPr>
                <w:color w:val="000000"/>
                <w:sz w:val="20"/>
                <w:szCs w:val="20"/>
              </w:rPr>
              <w:t>от «  »                        2014  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color w:val="000000"/>
                <w:sz w:val="20"/>
                <w:szCs w:val="20"/>
              </w:rPr>
              <w:t>.О бюджете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"Усть-Теленгуйское"на 2015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Расходы бюджета сельского поселения "Усть-Теленгуйское" на 2015 год по разделам и подразделам, целевым статьям и видам расходов бюджетной классификации расходов бюджетов Российской Феде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     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сего (тыс.руб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федер.бюджета</w:t>
            </w:r>
          </w:p>
        </w:tc>
      </w:tr>
      <w:tr>
        <w:trPr>
          <w:trHeight w:val="458" w:hRule="atLeast"/>
        </w:trPr>
        <w:tc>
          <w:tcPr>
            <w:tcW w:w="4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сборов и иных платеже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за исключением фонда оплаты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из бюджетов поселений в бюджет муниципального района согласно заключенных соглаш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2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2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8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8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ЧС и стихийных бедств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ЧС и стихийных бедств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й фонд)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ремонт и содержание автомобильных дорог общего пользования в т.ч. дорог посе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. функций в области национальной экономи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 «Модернизация  объектов коммунальной инфраструктуры сельского поселения «Усть-Теленгуйское» на 2012-2015 гг.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рамма «Модернизация  объектов коммунальной инфраструктуры сельского поселения «Усть-Теленгуйское» на 2012-2015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рамма «Модернизация  объектов коммунальной инфраструктуры сельского поселения «Усть-Теленгуйское» на 2012-2015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рамма «Модернизация ЖКХ»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рамма «Модернизация ЖКХ»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за счет средств самооблож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за счет средств самооблож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0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2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1140" w:hRule="atLeast"/>
        </w:trPr>
        <w:tc>
          <w:tcPr>
            <w:tcW w:w="9930" w:type="dxa"/>
            <w:gridSpan w:val="9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Глава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"Усть-Теленгуйское" муниципального райо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Шилкинский район"Забайкальского края :                                                                                                    А.Н.Соко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4:29:00Z</dcterms:created>
  <dc:creator>7</dc:creator>
  <dc:description/>
  <cp:keywords/>
  <dc:language>en-US</dc:language>
  <cp:lastModifiedBy>Усть_Теленгуй-Адм</cp:lastModifiedBy>
  <cp:lastPrinted>2012-06-23T15:57:00Z</cp:lastPrinted>
  <dcterms:modified xsi:type="dcterms:W3CDTF">2014-11-18T06:45:00Z</dcterms:modified>
  <cp:revision>35</cp:revision>
  <dc:subject/>
  <dc:title>                                                                        Приложение № 5</dc:title>
</cp:coreProperties>
</file>