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831"/>
      </w:tblGrid>
      <w:tr>
        <w:trPr>
          <w:trHeight w:val="1140" w:hRule="atLeast"/>
        </w:trPr>
        <w:tc>
          <w:tcPr>
            <w:tcW w:w="954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   от  "  "                2014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15 год"</w:t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15 год</w:t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тыс.руб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10302 00 001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 производимой на территории 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3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0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0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1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6 0602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2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 за совершения нотариальных действий нотариуса должностными лицами органов местного самоупра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26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ендная плата за земли, находящиеся в государственной собственности до разграничения  государственной собственности на землю, и поступления ото продажи права на заключение договоров аренды указанных участков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 0305010 0000 13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7 05050 10 0000 18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9,8</w:t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,5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3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сбалансированность бюджета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,1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999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2,4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4,8</w:t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сть-Теленгуйское"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Шилкинский район" Забайкальского края :                                                          Соколов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45:00Z</dcterms:created>
  <dc:creator>7</dc:creator>
  <dc:description/>
  <cp:keywords/>
  <dc:language>en-US</dc:language>
  <cp:lastModifiedBy>Усть_Теленгуй-Адм</cp:lastModifiedBy>
  <dcterms:modified xsi:type="dcterms:W3CDTF">2014-11-18T02:49:00Z</dcterms:modified>
  <cp:revision>21</cp:revision>
  <dc:subject/>
  <dc:title/>
</cp:coreProperties>
</file>