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 сельского поселения «Усть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-Теленгуйское»  №    от «  »              2014 года  «О бюджете сельского поселения «Усть-Теленгуйское»  н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 источников доходов бюджета сельского поселения «Усть-Теленгуйское»  за главными администраторами доходов бюджета сельского поселения - исполнительными органами государственной власти Шилкин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крепление доходов бюджета  сельского поселения  «Усть-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нгуйское» за главными администраторами доходов бюджета – исполнительными органами государственной власти Шилки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муниципального района «Шилкинский  район»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60 10100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ли за земельные  участки, предназначенные для целей жилищ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 плата и поступления от продажи  права на заключение  договоров аренды за земли до разграничения государственной собственности на земли, расположенные в границах  поселений (за исключением  земель, предназначенных для  целей жилищного строитель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 договоров аренды за земли, предназначенные для целей жилищного строительства, до разграничения государственной  собственности на землю, и расположенные в границах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74  10 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сельского поселения«Усть-Теленгуйское» :                                                   А.Н.Соколов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56:00Z</dcterms:created>
  <dc:creator>x</dc:creator>
  <dc:description/>
  <cp:keywords/>
  <dc:language>en-US</dc:language>
  <cp:lastModifiedBy>Усть_Теленгуй-Адм</cp:lastModifiedBy>
  <cp:lastPrinted>2011-01-15T12:15:00Z</cp:lastPrinted>
  <dcterms:modified xsi:type="dcterms:W3CDTF">2014-10-23T04:47:00Z</dcterms:modified>
  <cp:revision>35</cp:revision>
  <dc:subject/>
  <dc:title>                                                                                               Приложение №     к</dc:title>
</cp:coreProperties>
</file>