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СЕЛЬСКОГО ПОСЕЛЕНИЯ «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ноября 2014 </w:t>
        <w:tab/>
        <w:tab/>
        <w:tab/>
        <w:tab/>
        <w:tab/>
        <w:tab/>
        <w:tab/>
        <w:tab/>
        <w:t>№ 100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Усть-Теленгуйское» на 2015 год, Совет 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Усть-Теленгуйское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                         </w:t>
        <w:tab/>
        <w:tab/>
        <w:tab/>
        <w:tab/>
        <w:t>А.Н.Сок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 муниципального района «Шилкинский район» Забайкальского края н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Усть-Теленгуйское», является повышение благосостояния населения на основе устойчивого экономического и социального развития поселения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условий для улучшения качества жизни насе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ст денежных доходов населения не менее  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величение производства сельскохозяйственной 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ЛПХ на  1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численности безработных не менее  3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Усть-Теленгуйское»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Усть-Теленгуйское»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хозяйств населения во всех категориях хозяйства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7"/>
        <w:gridCol w:w="1281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9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щая сумма начисленных субсидий на оплату </w:t>
            </w:r>
          </w:p>
          <w:p>
            <w:pPr>
              <w:pStyle w:val="Normal"/>
              <w:rPr/>
            </w:pPr>
            <w:r>
              <w:rPr/>
              <w:t>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о владение и безвозмездное пользование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</w:t>
            </w:r>
            <w:r>
              <w:rPr/>
              <w:t>- в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аренду (приусадебные уч., сенокосы, пастбищ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>6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9</w:t>
            </w:r>
          </w:p>
          <w:p>
            <w:pPr>
              <w:pStyle w:val="Normal"/>
              <w:rPr/>
            </w:pPr>
            <w:r>
              <w:rPr/>
              <w:t>7,6</w:t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5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работающих в органах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бюджета на органы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,3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заработная пл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,0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доходы всего </w:t>
            </w:r>
          </w:p>
          <w:p>
            <w:pPr>
              <w:pStyle w:val="Normal"/>
              <w:rPr/>
            </w:pPr>
            <w:r>
              <w:rPr/>
              <w:t>- в т.ч. соб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расходы всег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71,0</w:t>
            </w:r>
          </w:p>
          <w:p>
            <w:pPr>
              <w:pStyle w:val="Normal"/>
              <w:rPr/>
            </w:pPr>
            <w:r>
              <w:rPr/>
              <w:t>808,8</w:t>
            </w:r>
          </w:p>
          <w:p>
            <w:pPr>
              <w:pStyle w:val="Normal"/>
              <w:rPr/>
            </w:pPr>
            <w:r>
              <w:rPr/>
              <w:t>487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55,7</w:t>
            </w:r>
          </w:p>
          <w:p>
            <w:pPr>
              <w:pStyle w:val="Normal"/>
              <w:rPr/>
            </w:pPr>
            <w:r>
              <w:rPr/>
              <w:t>621,1</w:t>
            </w:r>
          </w:p>
          <w:p>
            <w:pPr>
              <w:pStyle w:val="Normal"/>
              <w:rPr/>
            </w:pPr>
            <w:r>
              <w:rPr/>
              <w:t>597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/>
            </w:pPr>
            <w:r>
              <w:rPr/>
              <w:t>- Комплексная программа социально-экономического развития с/п «Усть-Теленгуйское» на 2011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регио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ая программа благоустройство  с/п «Усть-Теленгуйское» на 2012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Усть-Теленгуйское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88"/>
        <w:gridCol w:w="1254"/>
        <w:gridCol w:w="780"/>
        <w:gridCol w:w="1552"/>
        <w:gridCol w:w="2592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 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детского сада (побелка);</w:t>
            </w:r>
          </w:p>
          <w:p>
            <w:pPr>
              <w:pStyle w:val="Normal"/>
              <w:rPr/>
            </w:pPr>
            <w:r>
              <w:rPr/>
              <w:t>2. Проведение косметического ремонта в здании школы (побелка, покрас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обретение спортинвентаря в шко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упка учебников, метод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риобретение компью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рализова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  <w:p>
            <w:pPr>
              <w:pStyle w:val="Normal"/>
              <w:rPr/>
            </w:pPr>
            <w:r>
              <w:rPr/>
              <w:t>(директор СО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</w:tc>
      </w:tr>
      <w:tr>
        <w:trPr>
          <w:trHeight w:val="52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:</w:t>
            </w:r>
          </w:p>
          <w:p>
            <w:pPr>
              <w:pStyle w:val="Normal"/>
              <w:rPr/>
            </w:pPr>
            <w:r>
              <w:rPr/>
              <w:t>2. Ревакцинация против клещевого инцифалита;</w:t>
            </w:r>
          </w:p>
          <w:p>
            <w:pPr>
              <w:pStyle w:val="Normal"/>
              <w:rPr/>
            </w:pPr>
            <w:r>
              <w:rPr/>
              <w:t>3. Организация флюорографического осмотра населения;</w:t>
            </w:r>
          </w:p>
          <w:p>
            <w:pPr>
              <w:pStyle w:val="Normal"/>
              <w:rPr/>
            </w:pPr>
            <w:r>
              <w:rPr/>
              <w:t>4. Организация проведения профилактических осмотров детей и подростков декретированных возрастов;</w:t>
            </w:r>
          </w:p>
          <w:p>
            <w:pPr>
              <w:pStyle w:val="Normal"/>
              <w:rPr/>
            </w:pPr>
            <w:r>
              <w:rPr/>
              <w:t>5. Проведение плановых профилактических прививок, согласно национального календаря прививок;</w:t>
            </w:r>
          </w:p>
          <w:p>
            <w:pPr>
              <w:pStyle w:val="Normal"/>
              <w:rPr/>
            </w:pPr>
            <w:r>
              <w:rPr/>
              <w:t>6. Организация осмотра детей до 1 года врачами специалистами в РЦБ.</w:t>
            </w:r>
          </w:p>
          <w:p>
            <w:pPr>
              <w:pStyle w:val="Normal"/>
              <w:rPr/>
            </w:pPr>
            <w:r>
              <w:rPr/>
              <w:t>7. Профилактический осмотр женского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ы ЦРБ, работники ФАП с/п «Усть-Теленгуйское»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Установка противопожарной  сигнализ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дение праздников Новогодняя елка, День Победы, День молодежи, День защиты детей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 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 Г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ой полосы по периметру границ населенного пункта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ого пун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Усть-Теленгуй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ава администрации, землеуст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 372,78 тыс. руб.   </w:t>
            </w:r>
            <w:r>
              <w:rPr/>
              <w:t xml:space="preserve">собственные доходы- 33 тыс.руб.;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районный бюджет –  120 тыс.руб.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460" w:hanging="0"/>
        <w:rPr/>
      </w:pPr>
      <w:r>
        <w:rPr/>
        <w:t>Приложение № 1</w:t>
      </w:r>
    </w:p>
    <w:p>
      <w:pPr>
        <w:pStyle w:val="Normal"/>
        <w:ind w:left="8460" w:hanging="0"/>
        <w:rPr/>
      </w:pPr>
      <w:r>
        <w:rPr/>
        <w:t>к плану социально-экономического развития</w:t>
      </w:r>
    </w:p>
    <w:p>
      <w:pPr>
        <w:pStyle w:val="Normal"/>
        <w:ind w:left="8460" w:hanging="0"/>
        <w:rPr>
          <w:sz w:val="28"/>
          <w:szCs w:val="28"/>
        </w:rPr>
      </w:pPr>
      <w:r>
        <w:rPr/>
        <w:t>сельского поселения «Усть-Теленгуйское»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действий Администрации сельского поселения «Усть-Теленгуйское» по реализации в 2015 году год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00"/>
        <w:gridCol w:w="16"/>
        <w:gridCol w:w="3224"/>
        <w:gridCol w:w="114"/>
        <w:gridCol w:w="1674"/>
        <w:gridCol w:w="3780"/>
      </w:tblGrid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 Развитие здравоохранения</w:t>
            </w:r>
          </w:p>
        </w:tc>
      </w:tr>
      <w:tr>
        <w:trPr>
          <w:trHeight w:val="3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раевой долгосрочной программы: «Предупреждение и борьба с социально значимыми заболеваниями, формирование здорового образа жизни в Забайкальском крае на 2013-2017 годы»</w:t>
            </w:r>
          </w:p>
          <w:p>
            <w:pPr>
              <w:pStyle w:val="Normal"/>
              <w:rPr/>
            </w:pPr>
            <w:r>
              <w:rPr/>
              <w:t>Реализация мероприятий подпрограмм:</w:t>
            </w:r>
          </w:p>
          <w:p>
            <w:pPr>
              <w:pStyle w:val="Normal"/>
              <w:rPr/>
            </w:pPr>
            <w:r>
              <w:rPr/>
              <w:t>- сахарный диабет;</w:t>
            </w:r>
          </w:p>
          <w:p>
            <w:pPr>
              <w:pStyle w:val="Normal"/>
              <w:rPr/>
            </w:pPr>
            <w:r>
              <w:rPr/>
              <w:t>- туберкулез;</w:t>
            </w:r>
          </w:p>
          <w:p>
            <w:pPr>
              <w:pStyle w:val="Normal"/>
              <w:rPr/>
            </w:pPr>
            <w:r>
              <w:rPr/>
              <w:t>- профилактика  ВИЧ инфекций, гепатитов В, С выявление ВИЧ  инфицированных, лечение больных;</w:t>
            </w:r>
          </w:p>
          <w:p>
            <w:pPr>
              <w:pStyle w:val="Normal"/>
              <w:rPr/>
            </w:pPr>
            <w:r>
              <w:rPr/>
              <w:t>- психологические расстройства;</w:t>
            </w:r>
          </w:p>
          <w:p>
            <w:pPr>
              <w:pStyle w:val="Normal"/>
              <w:rPr/>
            </w:pPr>
            <w:r>
              <w:rPr/>
              <w:t>- артериальная гипертония;</w:t>
            </w:r>
          </w:p>
          <w:p>
            <w:pPr>
              <w:pStyle w:val="Normal"/>
              <w:rPr/>
            </w:pPr>
            <w:r>
              <w:rPr/>
              <w:t>- вакцина  профилактика;</w:t>
            </w:r>
          </w:p>
          <w:p>
            <w:pPr>
              <w:pStyle w:val="Normal"/>
              <w:rPr/>
            </w:pPr>
            <w:r>
              <w:rPr/>
              <w:t>- онкология;</w:t>
            </w:r>
          </w:p>
          <w:p>
            <w:pPr>
              <w:pStyle w:val="Normal"/>
              <w:rPr/>
            </w:pPr>
            <w:r>
              <w:rPr/>
              <w:t>- сердечно-сосудистые заболе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здорового образа жизн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3.10.2012 г. № 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, работники ФАП с/п «Усть-Теленгуйское»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Развитие образования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Повышение качества образования» 2011-2015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Приказ Министерства образования  Решение координационного Совета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: « Здоровье в наших руках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программы: «Одаренные дети»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ОУ на 2012-2015 г.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спитания «Воспитай челове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ед. Совет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енно-патриотического воспитания «Человек. Личность. Гражданин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дополнительного образования «Театр из ничего», «Танцевальная шкатул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редпрофильного и профильного обуч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«Обучение работающего населения в области ГО и защиты от ЧС природного и техногенного характера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31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Развитие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«Театральная Весна»</w:t>
            </w:r>
          </w:p>
          <w:p>
            <w:pPr>
              <w:pStyle w:val="Normal"/>
              <w:rPr/>
            </w:pPr>
            <w:r>
              <w:rPr/>
              <w:t xml:space="preserve">- «Хрустальный башма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ргкомитета Шилкинского районного комитета культур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етской площадки при ДК  «Буратино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ргкомитета Шилкинского районного комитета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ассовых мероприятий и организация досуга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я главы администрации сельского посел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 Развитие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физкультурная программа, посвященная дню физкультур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айонной спартакиаде «Сельские игры» посвященной дню молодеж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 Формирование рынка доступного жилья и реформирование жилищно-коммунального хозяйства</w:t>
            </w:r>
          </w:p>
        </w:tc>
      </w:tr>
      <w:tr>
        <w:trPr>
          <w:trHeight w:val="8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» краевой долгосрочной программы «Жилище (2012-2015 годы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района «Шилкинский район»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 Развитие рынка труда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293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 Безопасность и правопорядок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 Комплексной муниципальной программы «Профилактика терроризма и экстремизма, а также  минимизации и ликвидации последствий проявлений терроризма и экстремизма на территории сельского поселения «Усть-Теленгуйско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сельского поселения «Усть-Теленгуйское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по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Экономическ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Развитие сельского хозяй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целевой программы «Социальное развитие села на 2011-2015гг.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сельского поселения «Усть-Теленгуйское» от 12.04.2011 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здание рыночных институтов, обеспечивающих конкурентоспособность экономики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Развитие малого предприниматель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районной программы </w:t>
            </w:r>
          </w:p>
          <w:p>
            <w:pPr>
              <w:pStyle w:val="Normal"/>
              <w:rPr/>
            </w:pPr>
            <w:r>
              <w:rPr/>
              <w:t>«Развитие малого и среднего предпринимательства в муниципальном районе «Шилкинский район»</w:t>
            </w:r>
          </w:p>
          <w:p>
            <w:pPr>
              <w:pStyle w:val="Normal"/>
              <w:rPr/>
            </w:pPr>
            <w:r>
              <w:rPr/>
              <w:t>(2013-2015гг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эффективности государственного управления и регулирования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Бюджетно-налоговая политик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Усть-Теленгуйское» на 2016 год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Усть-Теленгуйское 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1:27:00Z</dcterms:created>
  <dc:creator>User</dc:creator>
  <dc:description/>
  <cp:keywords/>
  <dc:language>en-US</dc:language>
  <cp:lastModifiedBy>User</cp:lastModifiedBy>
  <dcterms:modified xsi:type="dcterms:W3CDTF">2014-12-15T01:27:00Z</dcterms:modified>
  <cp:revision>2</cp:revision>
  <dc:subject/>
  <dc:title>  СОВЕТ СЕЛЬСКОГО ПОСЕЛЕНИЯ «УСТЬ-ТЕЛЕНГУЙСКОЕ»</dc:title>
</cp:coreProperties>
</file>